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154244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225171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13903906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23073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8390660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0939498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0188406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1785205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100404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